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орма № </w:t>
      </w:r>
      <w:r>
        <w:rPr>
          <w:lang w:val="en-US"/>
        </w:rPr>
        <w:t>4</w:t>
      </w:r>
      <w:r>
        <w:rPr/>
        <w:t>.1ри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120" w:after="0"/>
        <w:jc w:val="center"/>
        <w:rPr/>
      </w:pPr>
      <w:r>
        <w:rPr/>
        <w:t>о численности избирателей, участников референдума,</w:t>
      </w:r>
    </w:p>
    <w:p>
      <w:pPr>
        <w:pStyle w:val="Normal"/>
        <w:jc w:val="center"/>
        <w:rPr/>
      </w:pPr>
      <w:r>
        <w:rPr/>
        <w:t>зарегистрированных на территории Краснодарского кра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 состоянию на 1 июля 2011 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30"/>
        <w:gridCol w:w="1842"/>
      </w:tblGrid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г. Анап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94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Анап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2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Благовещ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ноград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7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тяз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айкодз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остаг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9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Джиг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ервомай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4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ри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7"/>
                <w:szCs w:val="27"/>
              </w:rPr>
              <w:t>880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Супсех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0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г. Армави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1323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Завет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24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Приреч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60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Старостанич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70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 - курорт Геленджик,</w:t>
            </w:r>
            <w:r>
              <w:rPr>
                <w:szCs w:val="24"/>
              </w:rPr>
              <w:t xml:space="preserve"> г. Гелендж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7"/>
                <w:szCs w:val="27"/>
              </w:rPr>
              <w:t>4249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6"/>
              </w:rPr>
            </w:pPr>
            <w:r>
              <w:rPr>
                <w:sz w:val="27"/>
              </w:rPr>
              <w:t>г. - курорт Геленджик, Архипо-Осип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7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Див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5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Кабард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Пшад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7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7"/>
                <w:szCs w:val="27"/>
                <w:lang w:val="en-US"/>
              </w:rPr>
              <w:t>2550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ак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4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езымян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5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Имер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0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Кутаисский сельски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8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арат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7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уздаль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88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Чер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50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Западный внутригородско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2120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г. Краснодар, Карасунский внутригородской ок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15103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 xml:space="preserve">г. Краснодар, Прикубанский внутригородской ок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5651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Центральный внутригородско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1577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Берез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90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Елизав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785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Калин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799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Пашк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5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Старокорсу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1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осточный 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2692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Примо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170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4765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Юж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255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Абрау-Дюрсо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34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ерхне-Бака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36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Гайду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20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Мысха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1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Натух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2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Р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4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Адле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7584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>г. Сочи, Лазарев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6546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Хостин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7"/>
              </w:rPr>
              <w:t>5739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488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6927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7"/>
              </w:rPr>
              <w:t>6307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логл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7"/>
              </w:rPr>
              <w:t>2470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7735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рюхов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394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ыселк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4714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улькевич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7342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480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й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73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7"/>
              </w:rPr>
              <w:t>9374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732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ев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629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й 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6747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8086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  <w:lang w:val="en-US"/>
              </w:rPr>
              <w:t>273</w:t>
            </w:r>
            <w:r>
              <w:rPr>
                <w:sz w:val="27"/>
                <w:szCs w:val="27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7"/>
              </w:rPr>
              <w:t>9655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7527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щ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5377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7620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5115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6"/>
              </w:rPr>
              <w:t>5352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куба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7"/>
              </w:rPr>
              <w:t>6520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3604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традн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488</w:t>
            </w:r>
            <w:r>
              <w:rPr>
                <w:sz w:val="27"/>
                <w:szCs w:val="27"/>
                <w:lang w:val="en-US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ав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5411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4195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8516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777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ом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7"/>
              </w:rPr>
              <w:t>3280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7"/>
              </w:rPr>
              <w:t>3753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мрюк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8862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/>
              <w:t>7644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435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8854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спенский 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>2989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/>
              <w:t>8258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002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fldChar w:fldCharType="begin"/>
            </w:r>
            <w:r>
              <w:rPr>
                <w:szCs w:val="28"/>
                <w:lang w:val="en-US" w:eastAsia="en-US"/>
              </w:rPr>
              <w:instrText xml:space="preserve"> =SUM(C2:C89)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3839715</w:t>
            </w:r>
            <w:r/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  <w:p>
      <w:pPr>
        <w:pStyle w:val="Endnote"/>
        <w:rPr>
          <w:sz w:val="19"/>
          <w:szCs w:val="19"/>
        </w:rPr>
      </w:pPr>
      <w:r>
        <w:rPr>
          <w:sz w:val="19"/>
          <w:szCs w:val="19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45:00Z</dcterms:created>
  <dc:creator>Тополев</dc:creator>
  <dc:description/>
  <cp:keywords/>
  <dc:language>en-US</dc:language>
  <cp:lastModifiedBy>admin_iksrf</cp:lastModifiedBy>
  <cp:lastPrinted>2011-07-08T11:01:00Z</cp:lastPrinted>
  <dcterms:modified xsi:type="dcterms:W3CDTF">2011-07-28T11:18:00Z</dcterms:modified>
  <cp:revision>8</cp:revision>
  <dc:subject/>
  <dc:title>Форма № 3ри</dc:title>
</cp:coreProperties>
</file>