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Header"/>
        <w:jc w:val="right"/>
        <w:rPr>
          <w:rFonts w:ascii="Calibri" w:hAnsi="Calibri" w:eastAsia="Calibri" w:cs="Calibri"/>
          <w:szCs w:val="28"/>
        </w:rPr>
      </w:pPr>
      <w:r>
        <w:rPr>
          <w:rFonts w:eastAsia="Calibri" w:cs="Calibri" w:ascii="Calibri" w:hAnsi="Calibri"/>
          <w:szCs w:val="28"/>
        </w:rPr>
      </w:r>
    </w:p>
    <w:p>
      <w:pPr>
        <w:pStyle w:val="Header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er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бирательной комиссии Краснодарского кра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4715"/>
        <w:gridCol w:w="1646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u w:val="single"/>
              </w:rPr>
              <w:t>16 июня 2010 г.</w:t>
            </w:r>
          </w:p>
        </w:tc>
        <w:tc>
          <w:tcPr>
            <w:tcW w:w="471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19/1132</w:t>
            </w:r>
          </w:p>
        </w:tc>
      </w:tr>
    </w:tbl>
    <w:p>
      <w:pPr>
        <w:pStyle w:val="Head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Header"/>
        <w:tabs>
          <w:tab w:val="left" w:pos="708" w:leader="none"/>
          <w:tab w:val="left" w:pos="778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"/>
        <w:ind w:right="-2" w:hanging="0"/>
        <w:jc w:val="center"/>
        <w:rPr/>
      </w:pPr>
      <w:r>
        <w:rPr>
          <w:b/>
        </w:rPr>
        <w:t xml:space="preserve">О Комплексе мероприятий избирательной комиссии Краснодарского края по подготовке и проведению муниципальных выборов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 xml:space="preserve">в Краснодарском крае в единый день голосования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10 октября 2010 года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left="0" w:firstLine="567"/>
        <w:rPr/>
      </w:pPr>
      <w:r>
        <w:rPr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Краснодарского края </w:t>
      </w:r>
      <w:r>
        <w:rPr>
          <w:caps/>
        </w:rPr>
        <w:t>ПОСТАНОВЛЯЕТ</w:t>
      </w:r>
      <w:r>
        <w:rPr/>
        <w:t>:</w:t>
      </w:r>
    </w:p>
    <w:p>
      <w:pPr>
        <w:pStyle w:val="21"/>
        <w:spacing w:lineRule="auto" w:line="360" w:before="0" w:after="0"/>
        <w:ind w:left="0" w:firstLine="567"/>
        <w:rPr/>
      </w:pPr>
      <w:r>
        <w:rPr/>
        <w:t>1. Утвердить Комплекс мероприятий избирательной комиссии Краснодарского края по подготовке и проведению муниципальных выборов в Краснодарском крае в единый день голосования 10 октября 2010 года (прилагается).</w:t>
      </w:r>
    </w:p>
    <w:p>
      <w:pPr>
        <w:pStyle w:val="21"/>
        <w:spacing w:lineRule="auto" w:line="360" w:before="0" w:after="0"/>
        <w:ind w:left="0" w:firstLine="567"/>
        <w:rPr/>
      </w:pPr>
      <w:r>
        <w:rPr/>
        <w:t>2. Возложить контроль за выполнением Комплекса мероприятий избирательной комиссии Краснодарского края по подготовке и проведению муниципальных выборов в Краснодарском крае в единый день голосования 10 октября 2010 года на заместителя председателя избирательной комиссии Краснодарского края И.В. Михеева.</w:t>
      </w:r>
    </w:p>
    <w:p>
      <w:pPr>
        <w:pStyle w:val="21"/>
        <w:spacing w:lineRule="auto" w:line="360" w:before="0" w:after="0"/>
        <w:ind w:left="0" w:firstLine="567"/>
        <w:rPr/>
      </w:pPr>
      <w:r>
        <w:rPr/>
        <w:t>3. Настоящее постановление вступает в силу с момента его принятия.</w:t>
      </w:r>
    </w:p>
    <w:p>
      <w:pPr>
        <w:pStyle w:val="21"/>
        <w:spacing w:lineRule="auto" w:line="360" w:before="0" w:after="0"/>
        <w:ind w:left="0" w:firstLine="567"/>
        <w:rPr/>
      </w:pPr>
      <w:r>
        <w:rPr/>
        <w:t>4. Разместить данное постановление на Интернет-сайте избирательной комиссии Краснодарского края.</w:t>
      </w:r>
    </w:p>
    <w:p>
      <w:pPr>
        <w:pStyle w:val="21"/>
        <w:spacing w:lineRule="auto" w:line="360" w:before="0" w:after="0"/>
        <w:ind w:left="0" w:firstLine="567"/>
        <w:rPr/>
      </w:pPr>
      <w:r>
        <w:rPr/>
        <w:t xml:space="preserve">5. Направить настоящее постановление в Центральную избирательную комиссию Российской Федерации. </w:t>
      </w:r>
    </w:p>
    <w:p>
      <w:pPr>
        <w:pStyle w:val="21"/>
        <w:spacing w:lineRule="auto" w:line="360" w:before="0" w:after="0"/>
        <w:ind w:left="0" w:firstLine="567"/>
        <w:rPr/>
      </w:pPr>
      <w:r>
        <w:rPr/>
        <w:t>6. Возложить контроль за выполнением пунктов 4 и 5 данного постановления на секретаря избирательной комиссии Краснодарского края С.С. Кучеренко.</w:t>
      </w:r>
    </w:p>
    <w:p>
      <w:pPr>
        <w:pStyle w:val="21"/>
        <w:ind w:left="283" w:right="-5" w:firstLine="540"/>
        <w:rPr/>
      </w:pPr>
      <w:r>
        <w:rPr/>
      </w:r>
    </w:p>
    <w:p>
      <w:pPr>
        <w:pStyle w:val="21"/>
        <w:ind w:left="283" w:right="-5" w:firstLine="54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3064"/>
        <w:gridCol w:w="2390"/>
      </w:tblGrid>
      <w:tr>
        <w:trPr/>
        <w:tc>
          <w:tcPr>
            <w:tcW w:w="4116" w:type="dxa"/>
            <w:tcBorders/>
          </w:tcPr>
          <w:p>
            <w:pPr>
              <w:pStyle w:val="Header"/>
              <w:tabs>
                <w:tab w:val="clear" w:pos="708"/>
                <w:tab w:val="left" w:pos="7140" w:leader="none"/>
              </w:tabs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.Ф. Галушко</w:t>
            </w:r>
          </w:p>
        </w:tc>
      </w:tr>
      <w:tr>
        <w:trPr/>
        <w:tc>
          <w:tcPr>
            <w:tcW w:w="411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раснодарского края</w:t>
            </w:r>
          </w:p>
        </w:tc>
        <w:tc>
          <w:tcPr>
            <w:tcW w:w="306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С. Кучер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021" w:footer="510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9072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/>
      </w:pPr>
      <w:r>
        <w:rPr>
          <w:szCs w:val="28"/>
        </w:rPr>
        <w:t>постановлением избирательной комиссии</w:t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>
          <w:szCs w:val="28"/>
        </w:rPr>
      </w:pPr>
      <w:r>
        <w:rPr>
          <w:szCs w:val="28"/>
        </w:rPr>
        <w:t>Краснодарского края</w:t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>
          <w:szCs w:val="28"/>
        </w:rPr>
      </w:pPr>
      <w:r>
        <w:rPr>
          <w:szCs w:val="28"/>
        </w:rPr>
        <w:t>от 16 июня 2010 г. № 119/1132</w:t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2193" w:leader="none"/>
        </w:tabs>
        <w:autoSpaceDE w:val="false"/>
        <w:ind w:firstLine="907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780" w:leader="none"/>
        </w:tabs>
        <w:autoSpaceDE w:val="false"/>
        <w:spacing w:lineRule="auto" w:line="360"/>
        <w:jc w:val="center"/>
        <w:rPr/>
      </w:pPr>
      <w:r>
        <w:rPr>
          <w:b/>
          <w:szCs w:val="28"/>
        </w:rPr>
        <w:t>Комплекс мероприятий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jc w:val="center"/>
        <w:rPr/>
      </w:pPr>
      <w:r>
        <w:rPr>
          <w:szCs w:val="28"/>
        </w:rPr>
        <w:t xml:space="preserve">избирательной комиссии Краснодарского края по подготовке </w:t>
        <w:br/>
        <w:t xml:space="preserve">и проведению </w:t>
      </w:r>
      <w:r>
        <w:rPr/>
        <w:t xml:space="preserve">муниципальных выборов в Краснодарском крае в единый день голосования 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jc w:val="center"/>
        <w:rPr>
          <w:szCs w:val="28"/>
        </w:rPr>
      </w:pPr>
      <w:r>
        <w:rPr/>
        <w:t>10 октября 2010 года</w:t>
      </w:r>
    </w:p>
    <w:p>
      <w:pPr>
        <w:pStyle w:val="Normal"/>
        <w:tabs>
          <w:tab w:val="clear" w:pos="708"/>
          <w:tab w:val="left" w:pos="4780" w:leader="none"/>
        </w:tabs>
        <w:autoSpaceDE w:val="false"/>
        <w:rPr>
          <w:szCs w:val="28"/>
        </w:rPr>
      </w:pPr>
      <w:r>
        <w:rPr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9"/>
        <w:gridCol w:w="5343"/>
        <w:gridCol w:w="3261"/>
        <w:gridCol w:w="5670"/>
      </w:tblGrid>
      <w:tr>
        <w:trPr>
          <w:trHeight w:val="608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7"/>
                <w:szCs w:val="27"/>
              </w:rPr>
            </w:pPr>
            <w:r>
              <w:rPr>
                <w:iCs/>
                <w:sz w:val="27"/>
                <w:szCs w:val="27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iCs/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исполн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</w:t>
            </w:r>
          </w:p>
        </w:tc>
      </w:tr>
      <w:tr>
        <w:trPr>
          <w:trHeight w:val="976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Раздел 1.</w:t>
            </w:r>
            <w:r>
              <w:rPr>
                <w:sz w:val="27"/>
                <w:szCs w:val="27"/>
              </w:rPr>
              <w:t xml:space="preserve"> Осуществление контроля за соблюдением избирательных прав граждан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 подготовке и проведении муниципальных выборов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49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убликование (подготовка и размещение в информационно-телекоммуникационной сети Интернет) сведений о назначенных муниципальных выборах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назна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Информационный центр ГАС «Выборы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о-правовой отде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7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4" w:hanging="0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Контроль за ходом подготовки и проведения муниципальных выборов, в том числе в рамках постановления избирательной комиссии Краснодарского края от 20 января 2009 года № 72/683 «О Порядке использования Государственной автоматизированной системы Российской Федерации «Выборы» при подготовке и проведении муниципальных выборов в Краснодарском крае»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по взаимодействию с региональными отделениями политических партий, правоохранительными органами и обеспечению деятельности КРС при избирательной комиссии Краснодарского края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по работе со СМИ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ому обеспечению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боров и референдум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ланово-финансовый отде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центр ГАС «Выборы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72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муниципальных выбор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Весь период избирательной кампа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тдел по взаимодействию с региональными отделениями политических партий, правоохранительными органами и обеспечению деятельности КРС при избирательной комиссии Краснодарского края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по работе со СМИ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ому обеспечению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боров и референдум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ланово-финансовый отде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центр ГАС «Выборы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81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</w:rPr>
              <w:t>4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В сроки, установленные законо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(при поступлении жалоб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Отдел по взаимодействию с региональными отделениями политических партий, правоохранительными органами и обеспечению деятельности КРС при избирательной комиссии Краснодарского края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ланово-финансовый отде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центр ГАС «Выборы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</w:rPr>
              <w:t>5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одготовка информационной справки (с нарастающим итогом) о ходе подготовки выборов в органы местного самоуправления муниципальных образований на основании данных, полученных в соответствии с п. 1.2-1.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недельно, начина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о дня назнач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выборов до дн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сов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Отдел по взаимодействию с региональными отделениями политических партий, правоохранительными органами и обеспечению деятельности КРС при избирательной комиссии Краснодарского края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ланово-финансовый отде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центр ГАС «Выборы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674" w:hRule="atLeast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.</w:t>
            </w:r>
            <w:r>
              <w:rPr>
                <w:sz w:val="27"/>
                <w:szCs w:val="27"/>
              </w:rPr>
              <w:t>6</w:t>
            </w:r>
          </w:p>
        </w:tc>
        <w:tc>
          <w:tcPr>
            <w:tcW w:w="5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лушивание на заседании избирательной комиссии Краснодарского края ряда избирательных комиссий о ходе подготовки назначенных на 10 октября 2010 года муниципальных выборов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</w:t>
            </w:r>
            <w:r>
              <w:rPr>
                <w:sz w:val="27"/>
                <w:szCs w:val="27"/>
                <w:lang w:val="en-US"/>
              </w:rPr>
              <w:t xml:space="preserve">о </w:t>
            </w:r>
            <w:r>
              <w:rPr>
                <w:sz w:val="27"/>
                <w:szCs w:val="27"/>
              </w:rPr>
              <w:t xml:space="preserve">5 октября </w:t>
            </w:r>
            <w:r>
              <w:rPr>
                <w:sz w:val="27"/>
                <w:szCs w:val="27"/>
                <w:lang w:val="en-US"/>
              </w:rPr>
              <w:t>20</w:t>
            </w:r>
            <w:r>
              <w:rPr>
                <w:sz w:val="27"/>
                <w:szCs w:val="27"/>
              </w:rPr>
              <w:t>10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Организационно-правовой отдел </w:t>
            </w:r>
          </w:p>
        </w:tc>
      </w:tr>
      <w:tr>
        <w:trPr>
          <w:trHeight w:val="1181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Раздел 2.</w:t>
            </w:r>
            <w:r>
              <w:rPr>
                <w:sz w:val="27"/>
                <w:szCs w:val="27"/>
              </w:rPr>
              <w:t xml:space="preserve"> Оказание правовой, методической, информационной, организационно-технической помощи </w:t>
              <w:br/>
              <w:t xml:space="preserve">избирательным комиссиям в подготовке и проведении муниципальных выборов </w:t>
            </w:r>
          </w:p>
        </w:tc>
      </w:tr>
      <w:tr>
        <w:trPr>
          <w:trHeight w:val="28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Анализ избирательного законодательства Краснодарского края на предмет соответствия федеральному избирательному законодательству (внесение изменений в постановления избирательной комиссии Краснодарского края, регламентирующие подготовку и проведение муниципальных выборов на территории Краснодарского края, с целью приведения их в соответствие с федеральным законодательством)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е поздне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15 июля 2010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</w:t>
            </w:r>
          </w:p>
        </w:tc>
      </w:tr>
      <w:tr>
        <w:trPr>
          <w:trHeight w:val="280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 xml:space="preserve">Оказание содействия избирательным комиссиям в подготовке и проведении муниципальных выбор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избирательной кампа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 xml:space="preserve">Отдел по взаимодействию с региональными отделениями политических партий, правоохранительными органами и обеспечению деятельности КРС при избирательной комиссии Краснодарского края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ланово-финансовый отде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центр ГАС «Выборы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.</w:t>
            </w:r>
            <w:r>
              <w:rPr>
                <w:sz w:val="27"/>
                <w:szCs w:val="27"/>
              </w:rPr>
              <w:t>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Оказание содействия избирательным комиссиям в подготовке к использованию и использовании регионального фрагмента ГАС «Выборы» в период избирательных кампаний в соответствии с постановлением избирательной комиссии Краснодарского края от 20 января 2009 года № 72/683 «О Порядке использования Государственной автоматизированной системы Российской Федерации «Выборы» при подготовке и проведении муниципальных выборов в Краснодарском крае»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избирательной кампа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ый центр ГАС «Выборы» </w:t>
            </w:r>
          </w:p>
        </w:tc>
      </w:tr>
      <w:tr>
        <w:trPr>
          <w:trHeight w:val="94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содействия избирательным комиссиям, организующим выборы, в информационно-разъяснительной деятельности в ходе подготовки и проведения муниципальных выборов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 избирательными комиссиями, организующими выборы, по вопросам информационного обеспечения муниципальных выб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действия избирательным комиссиям, организующим выборы, по взаимодействию с местными отделениями политических партий по вопросам выдвижения и регистрации кандидатов, финансирования избирательных кампаний кандидатов при проведении муниципальных выборов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дел по взаимодействию с региональными отделениями политических партий, правоохранительными органами и обеспечению деятельности КРС при избирательной комиссии Краснодарского края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3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7"/>
                <w:szCs w:val="27"/>
              </w:rPr>
              <w:t>Раздел 3.</w:t>
            </w:r>
            <w:r>
              <w:rPr>
                <w:sz w:val="27"/>
                <w:szCs w:val="27"/>
              </w:rPr>
              <w:t xml:space="preserve"> Информационное и медийное сопровождение подготовки и проведения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ых выборов 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заимодействие со средствами массовой информации по вопросам их участия в информационном обеспечении выборов муниципального уровн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одготовка и размещение пресс-релизов о ходе подготовки и проведения муниципальных выборов на территории Краснодарского края, а также иных материалов по избирательной тематике в региональных печатных средствах массовой информ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,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егиональные печатные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редства массовой информации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Освещение в региональных средствах массовой информации процесса подготовки и проведения муниципальных выбо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;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гиональные СМИ (по согласованию)</w:t>
            </w:r>
          </w:p>
          <w:p>
            <w:pPr>
              <w:pStyle w:val="Normal"/>
              <w:jc w:val="center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я брифингов, интервью председателя и членов избирательной комиссии Краснодарского края с правом решающего голоса по вопросам организации и проведения муниципальных выбор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овому просвещению избирате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hanging="25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я освещения заседаний, совещаний, семинаров и других мероприятий избирательной комиссии Краснодарского края, избирательных комиссий, организующих выборы, по вопросам организации и проведения муниципальных выборов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С. Кучеренко,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дел по работе со СМИ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информационному обеспечению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боров и референдумов, 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правовому просвещению избирателе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</w:t>
            </w:r>
            <w:r>
              <w:rPr>
                <w:sz w:val="27"/>
                <w:szCs w:val="27"/>
              </w:rPr>
              <w:t xml:space="preserve"> Анализ итогов избирательных кампани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.1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7"/>
                <w:szCs w:val="27"/>
              </w:rPr>
              <w:t>Подготовка информации об основных предварительных результатах выборов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11 октября </w:t>
            </w:r>
            <w:r>
              <w:rPr>
                <w:sz w:val="27"/>
                <w:szCs w:val="27"/>
                <w:lang w:val="en-US"/>
              </w:rPr>
              <w:t>20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онно-правовой отдел,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онный центр ГАС «Выборы»</w:t>
            </w:r>
          </w:p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  <w:r>
              <w:rPr>
                <w:sz w:val="27"/>
                <w:szCs w:val="27"/>
                <w:lang w:val="en-US"/>
              </w:rPr>
              <w:t>.</w:t>
            </w:r>
            <w:r>
              <w:rPr>
                <w:sz w:val="27"/>
                <w:szCs w:val="27"/>
              </w:rPr>
              <w:t>2</w: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на заседании избирательной комиссии Краснодарского края вопросов о работе с обращениями, поступившими в избирательные комиссии и о судебной практике разрешения избирательных споров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Cs w:val="28"/>
              </w:rPr>
              <w:t>в ходе проведения муниципальных выборов в Краснодарском крае 10 октября 2010 года</w:t>
            </w: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 xml:space="preserve">15 ноября </w:t>
            </w:r>
            <w:r>
              <w:rPr>
                <w:sz w:val="27"/>
                <w:szCs w:val="27"/>
                <w:lang w:val="en-US"/>
              </w:rPr>
              <w:t>20</w:t>
            </w:r>
            <w:r>
              <w:rPr>
                <w:sz w:val="27"/>
                <w:szCs w:val="27"/>
              </w:rPr>
              <w:t>10</w:t>
            </w:r>
            <w:r>
              <w:rPr>
                <w:sz w:val="27"/>
                <w:szCs w:val="27"/>
                <w:lang w:val="en-US"/>
              </w:rPr>
              <w:t xml:space="preserve"> </w:t>
            </w: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И.В. Михе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7"/>
                <w:szCs w:val="27"/>
              </w:rPr>
              <w:t>Организационно-правовой отдел</w:t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765" w:footer="567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Ст_колон"/>
    <w:basedOn w:val="Normal"/>
    <w:next w:val="Footer"/>
    <w:qFormat/>
    <w:pPr/>
    <w:rPr>
      <w:rFonts w:ascii="SchoolBook;Times New Roman" w:hAnsi="SchoolBook;Times New Roman" w:cs="SchoolBook;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41:00Z</dcterms:created>
  <dc:creator>Сафронова</dc:creator>
  <dc:description/>
  <dc:language>en-US</dc:language>
  <cp:lastModifiedBy>1</cp:lastModifiedBy>
  <cp:lastPrinted>2010-06-16T14:18:00Z</cp:lastPrinted>
  <dcterms:modified xsi:type="dcterms:W3CDTF">2010-07-08T05:41:00Z</dcterms:modified>
  <cp:revision>2</cp:revision>
  <dc:subject/>
  <dc:title/>
</cp:coreProperties>
</file>